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5405</wp:posOffset>
            </wp:positionH>
            <wp:positionV relativeFrom="paragraph">
              <wp:posOffset>-235585</wp:posOffset>
            </wp:positionV>
            <wp:extent cx="1650365" cy="1299210"/>
            <wp:effectExtent l="0" t="0" r="0" b="0"/>
            <wp:wrapTight wrapText="bothSides">
              <wp:wrapPolygon edited="0">
                <wp:start x="-86" y="0"/>
                <wp:lineTo x="-86" y="21404"/>
                <wp:lineTo x="21600" y="21404"/>
                <wp:lineTo x="21600" y="0"/>
                <wp:lineTo x="-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545</wp:posOffset>
                </wp:positionH>
                <wp:positionV relativeFrom="paragraph">
                  <wp:posOffset>-118745</wp:posOffset>
                </wp:positionV>
                <wp:extent cx="7476490" cy="1075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64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  <w:u w:val="single"/>
                              </w:rPr>
                              <w:t>Professional Learning Communit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  <w:u w:val="single"/>
                              </w:rPr>
                              <w:t>RttT Ses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Martin County School Executiv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November 14,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8.7pt;height:84.7pt;mso-wrap-distance-left:9.05pt;mso-wrap-distance-right:9.05pt;mso-wrap-distance-top:0pt;mso-wrap-distance-bottom:0pt;margin-top:-9.3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  <w:u w:val="single"/>
                        </w:rPr>
                        <w:t>Professional Learning Communit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  <w:u w:val="single"/>
                        </w:rPr>
                        <w:t>RttT Ses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Martin County School Executiv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November 14,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Purpose:</w:t>
      </w:r>
      <w:r>
        <w:rPr>
          <w:rFonts w:cs="Tahoma" w:ascii="Tahoma" w:hAnsi="Tahoma"/>
        </w:rPr>
        <w:t xml:space="preserve">  To establish a clear understanding of how effective Professional Learning Communities (PLCs) functio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At the end of this session, participants will…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ssess their understanding of a PLC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ssess their current utilization of PLCs in their school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nderstand the five attributes of an effective PLC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nderstand how to establish effective PLCs in their school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evelop a plan to implement effective PLCs in their school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Reflect and Ask Question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omplete the ticket-out-the-door evalu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7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440"/>
        <w:gridCol w:w="1800"/>
        <w:gridCol w:w="3330"/>
        <w:gridCol w:w="4319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Cont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ho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How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tes</w:t>
            </w:r>
          </w:p>
        </w:tc>
      </w:tr>
      <w:tr>
        <w:trPr>
          <w:trHeight w:val="14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elcome, Introductions, and Agenda Overview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h, Diann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 xml:space="preserve">Participant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ar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bCs/>
                </w:rPr>
                <w:t>http://region1rttt.wikispaces.com/</w:t>
              </w:r>
            </w:hyperlink>
          </w:p>
        </w:tc>
      </w:tr>
      <w:tr>
        <w:trPr>
          <w:trHeight w:val="14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What do you Know about th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LC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: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h, Diann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ticipant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ffinity Diagram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elf Assessment/School Assess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: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h, Diann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ticipant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/Activi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k Questions and Discus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ive Attributes of an Effective PL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: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h, Diann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ticipant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/Activi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k Questions and Discus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92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stablishing Effective PLCS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ur Critical Ques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h, Diann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ticipant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esen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k Questions and Discus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hat does an Effective PLC Look like in a School?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: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h, Diann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ticipants 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/Activi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k Questions and Discus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LC Simulation, Reflection, and Questions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cket-out-the-do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11: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h, Diann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ticipant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/Activi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k Questions and Discus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864" w:right="36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gion1rttt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8:29:00Z</dcterms:created>
  <dc:creator>WCPSS</dc:creator>
  <dc:description/>
  <dc:language>en-US</dc:language>
  <cp:lastModifiedBy>eedwards</cp:lastModifiedBy>
  <cp:lastPrinted>2011-11-06T12:24:00Z</cp:lastPrinted>
  <dcterms:modified xsi:type="dcterms:W3CDTF">2011-11-12T18:29:00Z</dcterms:modified>
  <cp:revision>2</cp:revision>
  <dc:subject/>
  <dc:title>TITLE OF MEETING</dc:title>
</cp:coreProperties>
</file>